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Проявление Бутуйское (Бурхан)</w:t>
      </w:r>
      <w:r>
        <w:rPr/>
        <w:t xml:space="preserve"> (IV-1-9) [61] бертрандитовой кварц-аргиллизитовой рудной формации выявлено в гидротермально измененных трахириолитах цаган-хунтейской свиты среднего триаса, приуроченных к узлам сочленения разломов северо-западного и северо-восточного направлений. Гидротермальные изменения выражены преимущественно в окварцевании и флюоритизации. В пределах проявления установлено три зоны гидротермально измененных пород, где по данным химического анализа выделено 17 жило- и линзовидных рудных тел и 18 минерализованных участков мощностью 1–10 м и протяженностью 20–220 м, представленных окварцованными породами, содержащими бертрандит. Содержание BeO составляет от 0,01 до 0,34 %. Под рудными тела понимаются окварцованные породы, характеризующиеся содержаниями BeO – от 0,04 % и выше (бороздовые пробы, данные химического анализа). Интервалы опробования c содержанием BeO – от 0,01 до 0,04 % отнесены к минерализованным участкам. Морфология рудных тел простая и определяется направлением одной или двух систем рудовмещающих трещин. Обычно это линейно вытянутые жило- и линзоподобные тела. В большинстве случаев центральные части рудных тел выполнены жилами халцедоновидного кварца, которые сопровождаются прожилковым и метасоматическим окварцеванием, флюоритовой и пиритовой минерализацией. Распределение бериллиевой минерализации в рудных телах крайне неравномерное. На глубину предполагается выклинивание или четковидные пережимы рудных тел. Помимо бериллия, как в рудных телах, так и во вмещающих породах, установлены: молибден – от 0,001 до 0,04 %, серебро – от 0,00001 до 0,001 %, золото – от 0,0001 до 0,05 г/т. Отмечается минерализация флюорита в виде тонкой и неравномерной вкрапленности, гнезд и прожилков. Количество этого минерала достигает 14,86 %, крайне редко – до 30–40 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37:00Z</dcterms:created>
  <dc:creator>Kat</dc:creator>
  <dc:description/>
  <cp:keywords/>
  <dc:language>en-US</dc:language>
  <cp:lastModifiedBy>Kat</cp:lastModifiedBy>
  <dcterms:modified xsi:type="dcterms:W3CDTF">2024-05-06T13:37:00Z</dcterms:modified>
  <cp:revision>1</cp:revision>
  <dc:subject/>
  <dc:title>Проявление Бутуйское (Бурхан) (IV-1-9) [61] бертрандитовой кварц-аргиллизитовой рудной формации выявлено в гидротермально измененных трахириолитах цаган-хунтейской свиты среднего триаса, приуроченных к узлам сочленения разломов северо-западного и северо-</dc:title>
</cp:coreProperties>
</file>